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EZNAM SPRÁVCŮ IS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0-15 Město Bílina – Oprava chodníku u MŠ Za Chlumem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7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071"/>
        <w:gridCol w:w="1202"/>
      </w:tblGrid>
      <w:tr>
        <w:trPr/>
        <w:tc>
          <w:tcPr>
            <w:tcW w:w="501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)</w:t>
            </w:r>
          </w:p>
        </w:tc>
        <w:tc>
          <w:tcPr>
            <w:tcW w:w="607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čVK, a. s., vyjádření zn. SCVKZAD6988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.04.2020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)</w:t>
            </w:r>
          </w:p>
        </w:tc>
        <w:tc>
          <w:tcPr>
            <w:tcW w:w="607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TS Bílina, vyjádření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.04.2020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)</w:t>
            </w:r>
          </w:p>
        </w:tc>
        <w:tc>
          <w:tcPr>
            <w:tcW w:w="6071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dafone Czech Republic, a. s., vyjádření zn. 200424-075616519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04.2020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)</w:t>
            </w:r>
          </w:p>
        </w:tc>
        <w:tc>
          <w:tcPr>
            <w:tcW w:w="6071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idServices, s. r. o., vyjádření zn. 500213328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04.2020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)</w:t>
            </w:r>
          </w:p>
        </w:tc>
        <w:tc>
          <w:tcPr>
            <w:tcW w:w="6071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EZ Distribuce, a. s., sdělení zn. 010129792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.04.2020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)</w:t>
            </w:r>
          </w:p>
        </w:tc>
        <w:tc>
          <w:tcPr>
            <w:tcW w:w="6071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EZ ICT Services, a. s., sdělení zn. 070020038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.04.2020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)</w:t>
            </w:r>
          </w:p>
        </w:tc>
        <w:tc>
          <w:tcPr>
            <w:tcW w:w="607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co Pro Services, a. s., sdělení zn. 020106014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.04.2020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)</w:t>
            </w:r>
          </w:p>
        </w:tc>
        <w:tc>
          <w:tcPr>
            <w:tcW w:w="6071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TIN, a. s., vyjádření č. j. 615715/2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.04.2020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)</w:t>
            </w:r>
          </w:p>
        </w:tc>
        <w:tc>
          <w:tcPr>
            <w:tcW w:w="6071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EZ Teplárenská, a. s., vyjádření 2020/02/4039/PARB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.04.2020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10)</w:t>
            </w:r>
          </w:p>
        </w:tc>
        <w:tc>
          <w:tcPr>
            <w:tcW w:w="6071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ientační zákres sítí od vlastníka RD č. p. 90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4.2020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41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DO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58:00Z</dcterms:created>
  <dc:creator>Alena Mascot</dc:creator>
  <dc:description/>
  <cp:keywords/>
  <dc:language>en-US</dc:language>
  <cp:lastModifiedBy>Jitka Koubková</cp:lastModifiedBy>
  <cp:lastPrinted>2013-05-27T13:07:00Z</cp:lastPrinted>
  <dcterms:modified xsi:type="dcterms:W3CDTF">2020-06-03T07:32:00Z</dcterms:modified>
  <cp:revision>7</cp:revision>
  <dc:subject/>
  <dc:title>SEZNAM DOTČENÝCH ORGÁNŮ A SPRÁVCŮ IS</dc:title>
</cp:coreProperties>
</file>